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5"/>
        <w:gridCol w:w="65"/>
        <w:gridCol w:w="29"/>
        <w:gridCol w:w="4905"/>
        <w:gridCol w:w="29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  <w:highlight w:val="green"/>
              </w:rPr>
              <w:t>Veřejná zakázka na dodávky zadávaná v rámci zavedeného dynamického nákupního systému dle § 141 a násl. zákona č. 134/2016 Sb., o zadávání veřejných zakázek, ve znění pozdějších předpis</w:t>
            </w:r>
            <w:r>
              <w:rPr>
                <w:sz w:val="22"/>
                <w:szCs w:val="22"/>
              </w:rPr>
              <w:t>ů.</w:t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6/1“ část 10 - Třemošnicko“</w:t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48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4:08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